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Załącznik nr 2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dot. zamówienia publicznego </w:t>
      </w:r>
      <w:r>
        <w:rPr>
          <w:sz w:val="20"/>
          <w:szCs w:val="20"/>
        </w:rPr>
        <w:t xml:space="preserve">Nr </w:t>
      </w:r>
      <w:r>
        <w:rPr>
          <w:b/>
          <w:bCs/>
          <w:sz w:val="20"/>
          <w:szCs w:val="20"/>
        </w:rPr>
        <w:t>AG.272.1.11.2014 na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usługi edukacyjne obejmujące przeprowadzenie zajęć pozalekcyjnych i dydaktyczno-wyrównawczych w roku szkolnym 2014/2015 w ramach projektu pn. „Twoja Wiedza- Twoja przyszłość”,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ealizowanego w ramach Programu Operacyjnego Kapitał Ludzki, Priorytet IX. Rozwój wykształcenia i kompetencji w regionach, Działanie 9.2 Podniesienie atrakcyjności i jakości szkolnictwa zawodowego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azwa i adres Wykonawcy: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5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dres poczty elektronicznej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5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umer telefonu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Numer faksu..................................................................................................................................................</w:t>
        <w:tab/>
      </w:r>
    </w:p>
    <w:p>
      <w:pPr>
        <w:pStyle w:val="Normal"/>
        <w:rPr/>
      </w:pPr>
      <w:r>
        <w:rPr>
          <w:sz w:val="20"/>
          <w:szCs w:val="20"/>
        </w:rPr>
        <w:t>1.Oferuję wykonanie przedmiotu zamówienia na usługi edukacyjne obejmujące przeprowadzenie zajęć pozalekcyjnych i dydaktyczno-wyrównawczych w roku szkolnym 2014/2015 w ramach projektu pn. „Twoja Wiedza - Twoja przyszłość” za cenę: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654" w:leader="dot"/>
        </w:tabs>
        <w:rPr/>
      </w:pPr>
      <w:r>
        <w:rPr>
          <w:b/>
          <w:bCs/>
          <w:sz w:val="20"/>
          <w:szCs w:val="20"/>
        </w:rPr>
        <w:t xml:space="preserve">1) Część nr 1 zamówienia: </w:t>
      </w:r>
      <w:r>
        <w:rPr/>
        <w:t xml:space="preserve">Zajęcia pozalekcyjne z języka angielskiego w Zespole Szkół Ponadgimnazjalnych nr 1 im. Jana Pawła II w Inowrocławiu – grupa 1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(netto+ obciążenia ZUS),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 w wysokości .............. % jeżeli dotyczy) za jedną godzinę lekcyjną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Cena brutto za 60 godzin lekcyjnych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) Część nr 2 zamówienia: </w:t>
      </w:r>
      <w:r>
        <w:rPr>
          <w:sz w:val="20"/>
          <w:szCs w:val="20"/>
        </w:rPr>
        <w:t xml:space="preserve">Zajęcia pozalekcyjne z języka angielskiego w Zespole Szkół Ponadgimnazjalnych nr 2 im. Genowefy Jaworskiej w Inowrocławiu – grupa 2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(netto+ obciążenia ZUS),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 w wysokości .............. % jeżeli dotyczy) za jedną godzinę lekcyjną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Cena brutto za 60 godzin lekcyjnych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3) Część nr 3 zamówienia: </w:t>
      </w:r>
      <w:r>
        <w:rPr>
          <w:sz w:val="20"/>
          <w:szCs w:val="20"/>
        </w:rPr>
        <w:t xml:space="preserve">Zajęcia pozalekcyjne z języka angielskiego w Zespole Szkół Ponadgimnazjalnych nr 3 w Inowrocławiu – grupa 3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(netto+ obciążenia ZUS),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 w wysokości .............. % jeżeli dotyczy) za jedną godzinę lekcyjną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Cena brutto za 60 godzin lekcyjnych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</w:t>
      </w:r>
      <w:r>
        <w:rPr>
          <w:sz w:val="20"/>
          <w:szCs w:val="20"/>
        </w:rPr>
        <w:t xml:space="preserve">) </w:t>
      </w:r>
      <w:r>
        <w:rPr>
          <w:b/>
          <w:bCs/>
          <w:sz w:val="20"/>
          <w:szCs w:val="20"/>
        </w:rPr>
        <w:t xml:space="preserve">Część nr 4 zamówienia: </w:t>
      </w:r>
      <w:r>
        <w:rPr>
          <w:sz w:val="20"/>
          <w:szCs w:val="20"/>
        </w:rPr>
        <w:t xml:space="preserve">Zajęcia pozalekcyjne z języka angielskiego w Zespole Szkół Ponadgimnazjalnych nr 4 w Inowrocławiu – grupa 4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(netto+ obciążenia ZUS),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 w wysokości .............. % jeżeli dotyczy) za jedną godzinę lekcyjną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Cena brutto za 60 godzin lekcyjnych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</w:t>
      </w:r>
      <w:r>
        <w:rPr>
          <w:sz w:val="20"/>
          <w:szCs w:val="20"/>
        </w:rPr>
        <w:t xml:space="preserve">) </w:t>
      </w:r>
      <w:r>
        <w:rPr>
          <w:b/>
          <w:bCs/>
          <w:sz w:val="20"/>
          <w:szCs w:val="20"/>
        </w:rPr>
        <w:t xml:space="preserve">Część nr 5 zamówienia: </w:t>
      </w:r>
      <w:r>
        <w:rPr>
          <w:sz w:val="20"/>
          <w:szCs w:val="20"/>
        </w:rPr>
        <w:t xml:space="preserve">Zajęcia pozalekcyjne z języka angielskiego w Zespole Szkół Ponadgimnazjalnych nr 5 im. gen. Władysława Sikorskiego w Inowrocławiu – grupa 5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(netto+ obciążenia ZUS),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 w wysokości .............. % jeżeli dotyczy) za jedną godzinę lekcyjną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Cena brutto za 60 godzin lekcyjnych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)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Część nr 6 zamówienia: </w:t>
      </w:r>
      <w:r>
        <w:rPr>
          <w:sz w:val="20"/>
          <w:szCs w:val="20"/>
        </w:rPr>
        <w:t>Zajęcia pozalekcyjne z języka angielskiego w Zespole Szkół im. Marka Kotańskiego w Inowrocławiu – grupa 6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(netto+ obciążenia ZUS),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 w wysokości .............. % jeżeli dotyczy) za jedną godzinę lekcyjną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Cena brutto za 60 godzin lekcyjnych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7) Część nr 7 zamówienia: </w:t>
      </w:r>
      <w:r>
        <w:rPr>
          <w:sz w:val="20"/>
          <w:szCs w:val="20"/>
        </w:rPr>
        <w:t xml:space="preserve">Zajęcia pozalekcyjne z języka angielskiego w Zespole Szkół Ponadgimnazjalnych im. Jana Pawła II w Kościelcu – grupa 7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(netto+ obciążenia ZUS),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 w wysokości .............. % jeżeli dotyczy) za jedną godzinę lekcyjną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Cena brutto za 60 godzin lekcyjnych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8) Część nr 8 zamówienia: </w:t>
      </w:r>
      <w:r>
        <w:rPr>
          <w:sz w:val="20"/>
          <w:szCs w:val="20"/>
        </w:rPr>
        <w:t>Zajęcia pozalekcyjne z języka angielskiego w Zespole Szkół Ponadgimnazjalnych im. Kazimierza Wielkiego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w Kruszwicy – grupa 8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(netto+ obciążenia ZUS),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 w wysokości .............. % jeżeli dotyczy) za jedną godzinę lekcyjną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Cena brutto za 60 godzin lekcyjnych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9) Część nr 9 zamówienia: </w:t>
      </w:r>
      <w:r>
        <w:rPr>
          <w:sz w:val="20"/>
          <w:szCs w:val="20"/>
        </w:rPr>
        <w:t xml:space="preserve">Zajęcia pozalekcyjne z języka angielskiego w Zespole Szkół Ponadgimnazjalnych w Kobylnikach – grupa 9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(netto+ obciążenia ZUS),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 w wysokości .............. % jeżeli dotyczy) za jedną godzinę lekcyjną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Cena brutto za 60 godzin lekcyjnych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0) Część nr 10 zamówienia: </w:t>
      </w:r>
      <w:r>
        <w:rPr>
          <w:sz w:val="20"/>
          <w:szCs w:val="20"/>
        </w:rPr>
        <w:t>Zajęcia pozalekcyjne z języka rosyjskiego w Zespole Szkół Ponadgimnazjalnych  nr 1 im. Jana Pawla II  w   Inowrocławiu – grupa 1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(netto+ obciążenia ZUS),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 w wysokości .............. % jeżeli dotyczy) za jedną godzinę lekcyjną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Cena brutto za 60 godzin lekcyjnych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1) Część nr 11 zamówienia: </w:t>
      </w:r>
      <w:r>
        <w:rPr>
          <w:sz w:val="20"/>
          <w:szCs w:val="20"/>
        </w:rPr>
        <w:t>Zajęcia pozalekcyjne z języka rosyjskiego w Zespole Szkół Ponadgimnazjalnych   im. Jana Pawła II w   Kościelcu – grupa 2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(netto+ obciążenia ZUS),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 w wysokości .............. % jeżeli dotyczy) za jedną godzinę lekcyjną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Cena brutto za 60 godzin lekcyjnych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2) Część nr 12 zamówienia: </w:t>
      </w:r>
      <w:r>
        <w:rPr>
          <w:sz w:val="20"/>
          <w:szCs w:val="20"/>
        </w:rPr>
        <w:t>Zajęcia pozalekcyjne z języka rosyjskiego w Zespole Szkół Ponadgimnazjalnych   w  Kobylnikach – grupa 3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(netto+ obciążenia ZUS),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 w wysokości .............. % jeżeli dotyczy) za jedną godzinę lekcyjną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Cena brutto za 60 godzin lekcyjnych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3) Część nr 13 zamówienia: </w:t>
      </w:r>
      <w:r>
        <w:rPr>
          <w:sz w:val="20"/>
          <w:szCs w:val="20"/>
        </w:rPr>
        <w:t xml:space="preserve">Zajęcia dydaktyczno - wyrównawcze z matematyki w Zespole Szkół Ponadgimnazjalnych nr 1  im. Jana Pawła II w Inowrocławiu – grupa 1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(netto+ obciążenia ZUS),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 w wysokości .............. % jeżeli dotyczy) za jedną godzinę lekcyjną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za 30 godzin lekcyjnych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4) Część nr 14 zamówienia: </w:t>
      </w:r>
      <w:r>
        <w:rPr>
          <w:sz w:val="20"/>
          <w:szCs w:val="20"/>
        </w:rPr>
        <w:t xml:space="preserve">Zajęcia dydaktyczno - wyrównawcze z matematyki w Zespole Szkół Ponadgimnazjalnych nr 1 im. Jana Pawła II w Inowrocławiu – grupa 2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(netto+ obciążenia ZUS),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 w wysokości .............. % jeżeli dotyczy) za jedną godzinę lekcyjną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za 30 godzin lekcyjnych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5) Część nr 15 zamówienia: </w:t>
      </w:r>
      <w:r>
        <w:rPr>
          <w:sz w:val="20"/>
          <w:szCs w:val="20"/>
        </w:rPr>
        <w:t xml:space="preserve">Zajęcia dydaktyczno - wyrównawcze z matematyki w Zespole Szkół Ponadgimnazjalnych nr 2  im. Genowefy Jaworskiej w Inowrocławiu – grupa 3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(netto+ obciążenia ZUS),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 w wysokości .............. % jeżeli dotyczy) za jedną godzinę lekcyjną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Cena brutto za 30 godzin lekcyjnych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6) Część nr 16 zamówienia: </w:t>
      </w:r>
      <w:r>
        <w:rPr>
          <w:sz w:val="20"/>
          <w:szCs w:val="20"/>
        </w:rPr>
        <w:t xml:space="preserve">Zajęcia dydaktyczno - wyrównawcze z matematyki w Zespole Szkół Ponadgimnazjalnych Nr 2  im. Genowefy Jaworskiej w Inowrocławiu – grupa 4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(netto+ obciążenia ZUS),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 w wysokości .............. % jeżeli dotyczy) za jedną godzinę lekcyjną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za 30 godzin lekcyjnych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7</w:t>
      </w:r>
      <w:r>
        <w:rPr>
          <w:sz w:val="20"/>
          <w:szCs w:val="20"/>
        </w:rPr>
        <w:t xml:space="preserve">) </w:t>
      </w:r>
      <w:r>
        <w:rPr>
          <w:b/>
          <w:bCs/>
          <w:sz w:val="20"/>
          <w:szCs w:val="20"/>
        </w:rPr>
        <w:t xml:space="preserve">Część nr 17 zamówienia: </w:t>
      </w:r>
      <w:r>
        <w:rPr>
          <w:sz w:val="20"/>
          <w:szCs w:val="20"/>
        </w:rPr>
        <w:t xml:space="preserve">Zajęcia dydaktyczno - wyrównawcze z matematyki w Zespole Szkół Ponadgimnazjalnych nr 3 w Inowrocławiu – grupa 5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(netto+ obciążenia ZUS),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 w wysokości .............. % jeżeli dotyczy) za jedną godzinę lekcyjną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za 30 godzin lekcyjnych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8) Część nr 18 zamówienia: </w:t>
      </w:r>
      <w:r>
        <w:rPr>
          <w:sz w:val="20"/>
          <w:szCs w:val="20"/>
        </w:rPr>
        <w:t xml:space="preserve">Zajęcia dydaktyczno - wyrównawcze z matematyki w Zespole Szkół Ponadgimnazjalnych nr 3  w Inowrocławiu – grupa 6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(netto+ obciążenia ZUS),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 w wysokości .............. % jeżeli dotyczy) za jedną godzinę lekcyjną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za 30 godzin lekcyjnych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9) Część nr 19 zamówienia: </w:t>
      </w:r>
      <w:r>
        <w:rPr>
          <w:sz w:val="20"/>
          <w:szCs w:val="20"/>
        </w:rPr>
        <w:t xml:space="preserve">Zajęcia dydaktyczno - wyrównawcze z matematyki w Zespole Szkół Ponadgimnazjalnych nr 4  w Inowrocławiu – grupa 7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(netto+ obciążenia ZUS),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 w wysokości .............. % jeżeli dotyczy) za jedną godzinę lekcyjną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Cena brutto za 30 godzin lekcyjnych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20)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Część nr 20 zamówienia:</w:t>
      </w:r>
      <w:r>
        <w:rPr>
          <w:sz w:val="20"/>
          <w:szCs w:val="20"/>
        </w:rPr>
        <w:t xml:space="preserve"> Zajęcia dydaktyczno - wyrównawcze z matematyki w Zespole Szkół Ponadgimnazjalnych n</w:t>
      </w:r>
      <w:r>
        <w:rPr/>
        <w:t xml:space="preserve">r 4   w Inowrocławiu – grupa 8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(netto+ obciążenia ZUS),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 w wysokości .............. % jeżeli dotyczy) za jedną godzinę lekcyjną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za 30 godzin lekcyjnych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1</w:t>
      </w:r>
      <w:r>
        <w:rPr>
          <w:sz w:val="20"/>
          <w:szCs w:val="20"/>
        </w:rPr>
        <w:t xml:space="preserve">) </w:t>
      </w:r>
      <w:r>
        <w:rPr>
          <w:b/>
          <w:bCs/>
          <w:sz w:val="20"/>
          <w:szCs w:val="20"/>
        </w:rPr>
        <w:t xml:space="preserve">Część nr 21 zamówienia: </w:t>
      </w:r>
      <w:r>
        <w:rPr>
          <w:sz w:val="20"/>
          <w:szCs w:val="20"/>
        </w:rPr>
        <w:t xml:space="preserve">Zajęcia dydaktyczno - wyrównawcze z matematyki w Zespole Szkół Ponadgimnazjalnych nr 5 im. gen. Władysława Sikorskiego w Inowrocławiu – grupa 9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(netto+ obciążenia ZUS),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 w wysokości .............. % jeżeli dotyczy) za jedną godzinę lekcyjną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za 30 godzin lekcyjnych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2)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Część nr 22 zamówienia: </w:t>
      </w:r>
      <w:r>
        <w:rPr>
          <w:sz w:val="20"/>
          <w:szCs w:val="20"/>
        </w:rPr>
        <w:t xml:space="preserve">Zajęcia dydaktyczno - wyrównawcze z matematyki w Zespole Szkół Ponadgimnazjalnych nr 5 im. gen. Władysława Sikorskiego w Inowrocławiu – grupa 10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(netto+ obciążenia ZUS),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 w wysokości .............. % jeżeli dotyczy) za jedną godzinę lekcyjną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za 30 godzin lekcyjnych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3) Część nr 23 zamówienia: </w:t>
      </w:r>
      <w:r>
        <w:rPr>
          <w:sz w:val="20"/>
          <w:szCs w:val="20"/>
        </w:rPr>
        <w:t xml:space="preserve">Zajęcia dydaktyczno - wyrównawcze z matematyki w Zespole Szkół im. Marka Kotańskiego w Inowrocławiu – grupa 11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(netto+ obciążenia ZUS),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 w wysokości .............. % jeżeli dotyczy) za jedną godzinę lekcyjną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za 30 godzin lekcyjnych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4) Część nr 24 zamówienia: </w:t>
      </w:r>
      <w:r>
        <w:rPr>
          <w:sz w:val="20"/>
          <w:szCs w:val="20"/>
        </w:rPr>
        <w:t>Zajęcia dydaktyczno - wyrównawcze z matematyki w Zespole Szkół Ponadgimnazjalnych im. Jana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Pawła II  w Kościelcu – grupa 12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(netto+ obciążenia ZUS),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 w wysokości .............. % jeżeli dotyczy) za jedną godzinę lekcyjną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za 30 godzin lekcyjnych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5) Część nr 25 zamówienia: </w:t>
      </w:r>
      <w:r>
        <w:rPr>
          <w:sz w:val="20"/>
          <w:szCs w:val="20"/>
        </w:rPr>
        <w:t>Zajęcia dydaktyczno - wyrównawcze z matematyki w Zespole Szkół Ponadgimnazjalnych im. Jana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Pawła II  w Kościelcu – grupa 13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(netto+ obciążenia ZUS),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 w wysokości .............. % jeżeli dotyczy) za jedną godzinę lekcyjną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za 30 godzin lekcyjnych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6</w:t>
      </w:r>
      <w:r>
        <w:rPr>
          <w:sz w:val="20"/>
          <w:szCs w:val="20"/>
        </w:rPr>
        <w:t xml:space="preserve">) </w:t>
      </w:r>
      <w:r>
        <w:rPr>
          <w:b/>
          <w:bCs/>
          <w:sz w:val="20"/>
          <w:szCs w:val="20"/>
        </w:rPr>
        <w:t xml:space="preserve">Część nr 26 zamówienia: </w:t>
      </w:r>
      <w:r>
        <w:rPr>
          <w:sz w:val="20"/>
          <w:szCs w:val="20"/>
        </w:rPr>
        <w:t xml:space="preserve">Zajęcia dydaktyczno - wyrównawcze z matematyki w Zespole Szkół Ponadgimnazjalnych im. Kazimierza Wielkiego w Kruszwicy– grupa 14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(netto+ obciążenia ZUS),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 w wysokości .............. % jeżeli dotyczy) za jedną godzinę lekcyjną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za 30 godzin lekcyjnych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7) Część nr 27 zamówienia: </w:t>
      </w:r>
      <w:r>
        <w:rPr>
          <w:sz w:val="20"/>
          <w:szCs w:val="20"/>
        </w:rPr>
        <w:t xml:space="preserve">Zajęcia dydaktyczno - wyrównawcze z matematyki w Zespole Szkół Ponadgimnazjalnych im. Kazimierza Wielkiego w Kruszwicy– grupa 15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(netto+ obciążenia ZUS),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 w wysokości .............. % jeżeli dotyczy) za jedną godzinę lekcyjną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za 30 godzin lekcyjnych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8) Część nr 28 zamówienia: </w:t>
      </w:r>
      <w:r>
        <w:rPr>
          <w:sz w:val="20"/>
          <w:szCs w:val="20"/>
        </w:rPr>
        <w:t>Zajęcia dydaktyczno - wyrównawcze z matematyki w Zespole Szkół Ponadgimnazjalnych  w Kobylnikach – grupa 16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(netto+ obciążenia ZUS),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 w wysokości .............. % jeżeli dotyczy) za jedną godzinę lekcyjną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za 30 godzin lekcyjnych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9) Część nr 29 zamówienia: </w:t>
      </w:r>
      <w:r>
        <w:rPr>
          <w:sz w:val="20"/>
          <w:szCs w:val="20"/>
        </w:rPr>
        <w:t>Zajęcia dydaktyczno - wyrównawcze z matematyki w Zespole Szkół Ponadgimnazjalnych  w Kobylnikach – grupa 17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(netto+ obciążenia ZUS),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 w wysokości .............. % jeżeli dotyczy) za jedną godzinę lekcyjną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za 30 godzin lekcyjnych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30) Część nr 30 zamówienia: </w:t>
      </w:r>
      <w:r>
        <w:rPr>
          <w:sz w:val="20"/>
          <w:szCs w:val="20"/>
        </w:rPr>
        <w:t xml:space="preserve">Zajęcia pozalekcyjne z systemów cieplnych i energii odnawialnej w Zespole Szkół Ponadgimnazjalnych nr 5 im. gen. Władysława Sikorskiego w Inowrocławiu – grupa 1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(netto+ obciążenia ZUS),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 w wysokości .............. % jeżeli dotyczy) za jedną godzinę lekcyjną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za 30 godzin lekcyjnych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31) Część nr 31 zamówienia: </w:t>
      </w:r>
      <w:r>
        <w:rPr>
          <w:sz w:val="20"/>
          <w:szCs w:val="20"/>
        </w:rPr>
        <w:t xml:space="preserve">Zajęcia pozalekcyjne z systemów cieplnych i energii odnawialnej w Zespole Szkół Ponadgimnazjalnych nr 5  im. gen. Władysława Sikorskiego w Inowrocławiu – grupa 2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(netto+ obciążenia ZUS),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 w wysokości .............. % jeżeli dotyczy) za jedną godzinę lekcyjną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za 30 godzin lekcyjnych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2) Część nr 32 zamówienia: Zajęcia pozalekcyjne z obsługi programu informatycznego do obsługi gastronomii i hotelarstwa w Zespole Szkół Ponadgimnazjalnych nr 2 im. Genowefy Jaworskiej w Inowrocławiu – grupa 1 ( 15 osób)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(netto+ obciążenia ZUS),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 w wysokości .............. % jeżeli dotyczy) za jedną godzinę lekcyjną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za 30 godzin lekcyjnych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33) Część nr 33 zamówienia: </w:t>
      </w:r>
      <w:r>
        <w:rPr>
          <w:sz w:val="20"/>
          <w:szCs w:val="20"/>
        </w:rPr>
        <w:t>Zajęcia pozalekcyjne z obsługi programu informatycznego do obsługi gastronomii i hotelarstwa w Zespole Szkół Ponadgimnazjalnych nr 2 im. Genowefy Jaworskiej  w Inowrocławiu – grupa 2 ( 15 osób)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(netto+ obciążenia ZUS),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 w wysokości .............. % jeżeli dotyczy) za jedną godzinę lekcyjną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za 30 godzin lekcyjnych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34) Część nr 34 zamówienia: </w:t>
      </w:r>
      <w:r>
        <w:rPr>
          <w:sz w:val="20"/>
          <w:szCs w:val="20"/>
        </w:rPr>
        <w:t xml:space="preserve">Zajęcia pozalekcyjne z obsługi programu informatycznego do obsługi gastronomii i hotelarstwa w Zespole Szkół Ponadgimnazjalnych nr 2 im. Genowefy Jaworskiej w Inowrocławiu – grupa 3 ( 15 osób)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(netto+ obciążenia ZUS),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 w wysokości .............. % jeżeli dotyczy) za jedną godzinę lekcyjną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za 30 godzin lekcyjnych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5) Część nr 35 zamówienia: Zajęcia pozalekcyjne z obsługi programu informatycznego do obsługi gastronomii i hotelarstwa w Zespole Szkół Ponadgimnazjalnych nr 2 im. Genowefy Jaworskiej w Inowrocławiu – grupa 4 (15 osób)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(netto+ obciążenia ZUS),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 w wysokości .............. % jeżeli dotyczy) za jedną godzinę lekcyjną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za 30 godzin lekcyjnych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6) Część nr 36 zamówienia: Zajęcia pozalekcyjne z grafiki komputerowej w Zespole Szkół Ponadgimnazjalnych nr 1 im. Jana Pawła II w Inowrocławiu  ( grupa 15 osób)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(netto+ obciążenia ZUS),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 w wysokości .............. % jeżeli dotyczy) za jedną godzinę lekcyjną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za 30 godzin lekcyjnych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37) Część nr 37 zamówienia: </w:t>
      </w:r>
      <w:r>
        <w:rPr>
          <w:sz w:val="20"/>
          <w:szCs w:val="20"/>
        </w:rPr>
        <w:t xml:space="preserve">Zajęcia pozalekcyjne z wizażu w Zespole Szkół Ponadgimnazjalnych nr 2 im. Genowefy Jaworskiej w Inowrocławiu.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(netto+ obciążenia ZUS),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 w wysokości .............. % jeżeli dotyczy) za jedną godzinę lekcyjną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za 40 godzin lekcyjnych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38) Część nr 38 zamówienia: </w:t>
      </w:r>
      <w:r>
        <w:rPr>
          <w:sz w:val="20"/>
          <w:szCs w:val="20"/>
        </w:rPr>
        <w:t>Zajęcia pozalekcyjne ze stylizacji paznokci w Zespole Szkół Ponadgimnazjalnych nr 2 im. Genowefy Jaworskiej w  Inowrocławiu.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(netto+ obciążenia ZUS),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 w wysokości .............. % jeżeli dotyczy) za jedną godzinę lekcyjną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za 40 godzin lekcyjnych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cyfrą i słownie)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9) Część nr 39 zamówienia: Zajęcia pozalekcyjne dla cukierników w Zespole Szkól im. Marka Kotańskiego w Inowrocławiu.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(netto+ obciążenia ZUS),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 w wysokości .............. % jeżeli dotyczy) za jedną godzinę lekcyjną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za 30 godzin lekcyjnych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yfrą i słownie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łownie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</w:t>
      </w:r>
      <w:r>
        <w:rPr>
          <w:sz w:val="20"/>
          <w:szCs w:val="20"/>
        </w:rPr>
        <w:t xml:space="preserve">. Oświadczamy, że w cenie oferty zostały zawarte wszystkie koszty wykonania zamówienia, jak i wszelkie inne opłaty, podatki w tym podatek VAT, składki (w tym również ewentualne składki ZUS od wynagrodzenia wykonawcy)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>.  Oświadczamy, że zapoznaliśmy się ze specyfikacją istotnych warunków zamówienia, nie wnosimy żadnych zastrzeżeń oraz uzyskaliśmy wszystkie niezbędne informacje do przygotowania niniejszej oferty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</w:t>
      </w:r>
      <w:r>
        <w:rPr>
          <w:sz w:val="20"/>
          <w:szCs w:val="20"/>
        </w:rPr>
        <w:t>.Oświadczamy, że uważamy się za związanych ofertą przez czas wskazany w specyfikacji istotnych warunków zamówienia tj. 30 dni od daty upływu terminu składania ofert.</w:t>
      </w:r>
    </w:p>
    <w:p>
      <w:pPr>
        <w:pStyle w:val="Normal"/>
        <w:tabs>
          <w:tab w:val="clear" w:pos="708"/>
          <w:tab w:val="left" w:pos="0" w:leader="dot"/>
          <w:tab w:val="left" w:pos="4113" w:leader="dot"/>
        </w:tabs>
        <w:jc w:val="both"/>
        <w:rPr/>
      </w:pPr>
      <w:r>
        <w:rPr>
          <w:b/>
          <w:sz w:val="20"/>
          <w:szCs w:val="20"/>
        </w:rPr>
        <w:t>5</w:t>
      </w:r>
      <w:r>
        <w:rPr>
          <w:sz w:val="20"/>
          <w:szCs w:val="20"/>
        </w:rPr>
        <w:t>. Zobowiązujemy się do zawarcia umowy na warunkach określonych w SIWZ w miejscu i terminie wyznaczonym przez Zamawiającego.</w:t>
      </w:r>
    </w:p>
    <w:p>
      <w:pPr>
        <w:pStyle w:val="Normal"/>
        <w:tabs>
          <w:tab w:val="clear" w:pos="708"/>
          <w:tab w:val="left" w:pos="0" w:leader="dot"/>
          <w:tab w:val="left" w:pos="4113" w:leader="dot"/>
        </w:tabs>
        <w:jc w:val="both"/>
        <w:rPr/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  Część zamówienia, której dotyczy niniejsza oferta zrealizujemy </w:t>
      </w:r>
    </w:p>
    <w:p>
      <w:pPr>
        <w:pStyle w:val="Normal"/>
        <w:tabs>
          <w:tab w:val="clear" w:pos="708"/>
          <w:tab w:val="left" w:pos="0" w:leader="dot"/>
          <w:tab w:val="left" w:pos="4113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- wyłącznie siłami własnymi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przy użyciu podwykonawców: (jeżeli nie dotyczy należy skreślić punkt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a) nazwa (firma) Podwykonawcy 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adres Podwykonawcy 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b) nazwa (firma) Podwykonawcy 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adres Podwykonawcy 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Integralną część oferty stanowią następujące załącznik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                                                   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Miejscowość, data                                                                                                       Imię, nazwisko, podpis i pieczęć Wykonawc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lub osoby upoważnionej przez Wykonawc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342900</wp:posOffset>
          </wp:positionH>
          <wp:positionV relativeFrom="paragraph">
            <wp:posOffset>-235585</wp:posOffset>
          </wp:positionV>
          <wp:extent cx="2293620" cy="1115695"/>
          <wp:effectExtent l="0" t="0" r="0" b="0"/>
          <wp:wrapNone/>
          <wp:docPr id="1" name="Obraz 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0" r="-1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293620" cy="1115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4222115</wp:posOffset>
          </wp:positionH>
          <wp:positionV relativeFrom="paragraph">
            <wp:posOffset>30480</wp:posOffset>
          </wp:positionV>
          <wp:extent cx="1602105" cy="583565"/>
          <wp:effectExtent l="0" t="0" r="0" b="0"/>
          <wp:wrapNone/>
          <wp:docPr id="2" name="Obraz 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71" r="-2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602105" cy="583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2731135</wp:posOffset>
          </wp:positionH>
          <wp:positionV relativeFrom="paragraph">
            <wp:posOffset>108585</wp:posOffset>
          </wp:positionV>
          <wp:extent cx="408940" cy="40195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61" t="-62" r="-61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08940" cy="401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rPr/>
    </w:pPr>
    <w:r>
      <w:rPr/>
    </w:r>
  </w:p>
  <w:p>
    <w:pPr>
      <w:pStyle w:val="TextBody"/>
      <w:rPr/>
    </w:pPr>
    <w:r>
      <w:rPr/>
    </w:r>
  </w:p>
  <w:p>
    <w:pPr>
      <w:pStyle w:val="Normal"/>
      <w:pBdr>
        <w:bottom w:val="single" w:sz="4" w:space="1" w:color="000000"/>
      </w:pBdr>
      <w:jc w:val="center"/>
      <w:rPr>
        <w:sz w:val="20"/>
        <w:szCs w:val="20"/>
      </w:rPr>
    </w:pPr>
    <w:r>
      <w:rPr>
        <w:rFonts w:cs="Arial" w:ascii="Arial" w:hAnsi="Arial"/>
        <w:sz w:val="18"/>
        <w:szCs w:val="14"/>
        <w:lang w:val="en-US" w:eastAsia="en-US"/>
      </w:rPr>
      <w:t>Projekt współfinansowany ze środków Unii Europejskiej w ramach Europejskiego Funduszu Społecznego</w:t>
    </w:r>
  </w:p>
  <w:p>
    <w:pPr>
      <w:pStyle w:val="TextBody"/>
      <w:spacing w:before="0" w:after="12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widowControl/>
      <w:numPr>
        <w:ilvl w:val="0"/>
        <w:numId w:val="1"/>
      </w:numPr>
      <w:autoSpaceDE w:val="true"/>
      <w:spacing w:before="360" w:after="12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60" w:after="120"/>
      <w:jc w:val="both"/>
      <w:outlineLvl w:val="1"/>
    </w:pPr>
    <w:rPr>
      <w:bCs/>
      <w:iCs/>
      <w:color w:val="000000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autoSpaceDE w:val="true"/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Internetlink">
    <w:name w:val="Internet link"/>
    <w:basedOn w:val="Domylnaczcionkaakapitu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3:27:00Z</dcterms:created>
  <dc:creator> </dc:creator>
  <dc:description/>
  <dc:language>en-US</dc:language>
  <cp:lastModifiedBy> </cp:lastModifiedBy>
  <cp:lastPrinted>2013-09-26T12:56:00Z</cp:lastPrinted>
  <dcterms:modified xsi:type="dcterms:W3CDTF">2014-09-18T13:27:00Z</dcterms:modified>
  <cp:revision>2</cp:revision>
  <dc:subject/>
  <dc:title>Projekt współfinansowany ze środków Unii Europejskiej w ramach Europejskiego Funduszu Społecznego</dc:title>
</cp:coreProperties>
</file>